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społe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Poczucie patriotyzmu i przynależności do kraju i Europy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tegracja klasy, rozbudzanie kreatywnoś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zja – karta pracy kontury kontynentu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Kartę można wykorzystać na następujące sposoby: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Na mapie świata uczniowie patrząc na kontury rozpoznają i nazywają kontynenty (na innych kartach pracy z tego zestawu są inne kontynenty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Karta może posłużyć do narysowania zwierząt żyjących na tym kontynencie lub roślin, które właśnie tam spotykamy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Na karcie możemy narysować jak wyglądają i jak ubierają się ludzie żyjący na tych kontynentach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Można wyciąć kontynenty i ułożyć z nich własną mapę świata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54610</wp:posOffset>
              </wp:positionV>
              <wp:extent cx="1261110" cy="287655"/>
              <wp:effectExtent l="6985" t="6985" r="6985" b="6350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SPO/3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4.3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SPO/3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SPOŁECZNA: POCZUCIE PATRIOTYZMU I PRZYNALEŻNOŚCI DO KRAJU I EUROP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8:48:00Z</dcterms:created>
  <dc:creator>EUROFORUM</dc:creator>
  <dc:description/>
  <dc:language>en-US</dc:language>
  <cp:lastModifiedBy>Euro</cp:lastModifiedBy>
  <dcterms:modified xsi:type="dcterms:W3CDTF">2015-09-11T08:48:00Z</dcterms:modified>
  <cp:revision>2</cp:revision>
  <dc:subject/>
  <dc:title/>
</cp:coreProperties>
</file>